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1945420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925933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46558865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